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2029089896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1305236147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1550512204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1646052316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